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Московскому, 4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 на поэтажном плане 38, общей площадью 9 кв.м, по адресу: г. Архангельск, Ломоносовский территориальный округ, пр. Московский, д. 4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94 634 рубля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0 198,41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97 317 рублей, в т.числе НДС – 30 099,20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9 463,4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5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20:00Z</dcterms:modified>
  <cp:revision>3</cp:revision>
  <dc:subject/>
  <dc:title>ГЛАВА МУНИЦИПАЛЬНОГО ОБРАЗОВАНИЯ</dc:title>
</cp:coreProperties>
</file>